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</w:r>
    </w:p>
    <w:p>
      <w:pPr>
        <w:pStyle w:val="Normal"/>
        <w:rPr>
          <w:rFonts w:ascii="Comic Sans MS" w:hAnsi="Comic Sans MS" w:cs="Comic Sans MS"/>
          <w:sz w:val="50"/>
          <w:szCs w:val="50"/>
          <w:lang w:val="cy-GB"/>
        </w:rPr>
      </w:pPr>
      <w:r>
        <w:rPr>
          <w:rFonts w:cs="Comic Sans MS" w:ascii="Comic Sans MS" w:hAnsi="Comic Sans MS"/>
          <w:sz w:val="50"/>
          <w:szCs w:val="50"/>
          <w:lang w:val="cy-GB"/>
        </w:rPr>
        <w:t>-ar verb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cy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cy-GB"/>
        </w:rPr>
        <w:t>Levantarse</w:t>
        <w:tab/>
        <w:t>-</w:t>
        <w:tab/>
        <w:t>to get up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cy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cy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cy-GB"/>
        </w:rPr>
        <w:t>Me levanté</w:t>
        <w:tab/>
        <w:tab/>
        <w:t>-</w:t>
        <w:tab/>
        <w:t>I got up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Te levantaste</w:t>
        <w:tab/>
        <w:tab/>
        <w:t>-</w:t>
        <w:tab/>
        <w:t>You got up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Se levantó</w:t>
        <w:tab/>
        <w:tab/>
        <w:t>-</w:t>
        <w:tab/>
        <w:t>He / she / it / you (polite) got up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Nos levantamos</w:t>
        <w:tab/>
        <w:t>-</w:t>
        <w:tab/>
        <w:t>We got up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Os levantasteis</w:t>
        <w:tab/>
        <w:t>-</w:t>
        <w:tab/>
        <w:t>You (pl) got up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Se levantaron</w:t>
        <w:tab/>
        <w:tab/>
        <w:t>-</w:t>
        <w:tab/>
        <w:t>They got up / you (plural, polite) got up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cy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cy-GB"/>
        </w:rPr>
        <w:t>Despertarse</w:t>
        <w:tab/>
        <w:t>-</w:t>
        <w:tab/>
        <w:t>to wake up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cy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Me desperté</w:t>
        <w:tab/>
        <w:tab/>
        <w:t>-</w:t>
        <w:tab/>
        <w:t>I woke up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Te despertaste</w:t>
        <w:tab/>
        <w:t>-</w:t>
        <w:tab/>
        <w:t>You woke up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Se despertó</w:t>
        <w:tab/>
        <w:tab/>
        <w:t>-</w:t>
        <w:tab/>
        <w:t>He / she / it / you (polite) woke up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Nos despertamos</w:t>
        <w:tab/>
        <w:t>-</w:t>
        <w:tab/>
        <w:t>We woke up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Os despertasteis</w:t>
        <w:tab/>
        <w:t>-</w:t>
        <w:tab/>
        <w:t>You (pl) woke up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>Se despertaron</w:t>
        <w:tab/>
        <w:t>-</w:t>
        <w:tab/>
        <w:t>They woke up / you (plural, polite) woke up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</w:r>
    </w:p>
    <w:sectPr>
      <w:type w:val="nextPage"/>
      <w:pgSz w:w="12240" w:h="15840"/>
      <w:pgMar w:left="72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0:28:00Z</dcterms:created>
  <dc:creator>Chris Fuller</dc:creator>
  <dc:description/>
  <cp:keywords/>
  <dc:language>en-US</dc:language>
  <cp:lastModifiedBy>Chris Fuller</cp:lastModifiedBy>
  <dcterms:modified xsi:type="dcterms:W3CDTF">2007-10-04T10:35:00Z</dcterms:modified>
  <cp:revision>1</cp:revision>
  <dc:subject/>
  <dc:title>-ar verbs</dc:title>
</cp:coreProperties>
</file>